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duńskowolski Szpital Powiatowy Sp.z o.o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ska 2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8-220 Zduńska Wola</w:t>
      </w:r>
    </w:p>
    <w:p>
      <w:pPr>
        <w:pStyle w:val="Header"/>
        <w:tabs>
          <w:tab w:val="clear" w:pos="4536"/>
          <w:tab w:val="right" w:pos="9072" w:leader="none"/>
        </w:tabs>
        <w:spacing w:before="720" w:after="720"/>
        <w:rPr/>
      </w:pPr>
      <w:r>
        <w:rPr>
          <w:b/>
          <w:bCs/>
          <w:sz w:val="22"/>
          <w:szCs w:val="22"/>
        </w:rPr>
        <w:t>Pismo: zp/szwy chirurgiczne/4/2016/AG/8</w:t>
      </w:r>
      <w:r>
        <w:rPr>
          <w:sz w:val="22"/>
          <w:szCs w:val="22"/>
        </w:rPr>
        <w:tab/>
        <w:t xml:space="preserve"> Zduńska Wola dnia: 2016-03-02</w:t>
      </w:r>
    </w:p>
    <w:p>
      <w:pPr>
        <w:pStyle w:val="Normal"/>
        <w:ind w:left="52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600" w:after="60"/>
        <w:rPr>
          <w:sz w:val="22"/>
          <w:szCs w:val="22"/>
        </w:rPr>
      </w:pPr>
      <w:r>
        <w:rPr>
          <w:sz w:val="22"/>
          <w:szCs w:val="22"/>
        </w:rPr>
        <w:t>P O W I A D O M I E N I E</w:t>
      </w:r>
    </w:p>
    <w:p>
      <w:pPr>
        <w:pStyle w:val="Normal"/>
        <w:spacing w:before="0" w:after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wyborze najkorzystniejszej oferty</w:t>
      </w:r>
    </w:p>
    <w:p>
      <w:pPr>
        <w:pStyle w:val="Header"/>
        <w:tabs>
          <w:tab w:val="clear" w:pos="4536"/>
          <w:tab w:val="clear" w:pos="9072"/>
        </w:tabs>
        <w:spacing w:before="0" w:after="240"/>
        <w:rPr>
          <w:bCs/>
          <w:sz w:val="22"/>
          <w:szCs w:val="22"/>
        </w:rPr>
      </w:pPr>
      <w:r>
        <w:rPr>
          <w:bCs/>
          <w:sz w:val="22"/>
          <w:szCs w:val="22"/>
        </w:rPr>
        <w:t>Szanowni Państwo,</w:t>
      </w:r>
    </w:p>
    <w:p>
      <w:pPr>
        <w:pStyle w:val="Pkt"/>
        <w:ind w:lef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W związku z zakończeniem postępowania i dokonaniem wyboru najkorzystniejszej oferty w procedurze prowadzonej na podstawie ustawy z dnia </w:t>
      </w:r>
      <w:r>
        <w:rPr>
          <w:sz w:val="22"/>
          <w:szCs w:val="22"/>
        </w:rPr>
        <w:t xml:space="preserve">29 stycznia 2004 roku Prawo Zamówień Publicznych (Dz. U. z 2015 r. poz. 2164) </w:t>
      </w:r>
      <w:r>
        <w:rPr>
          <w:bCs/>
          <w:sz w:val="22"/>
          <w:szCs w:val="22"/>
        </w:rPr>
        <w:t xml:space="preserve">w trybie </w:t>
      </w:r>
      <w:r>
        <w:rPr>
          <w:b/>
          <w:bCs/>
          <w:sz w:val="22"/>
          <w:szCs w:val="22"/>
        </w:rPr>
        <w:t>przetarg nieograniczony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na: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stawa nici chirurgicznych</w:t>
      </w:r>
    </w:p>
    <w:p>
      <w:pPr>
        <w:pStyle w:val="Normal"/>
        <w:spacing w:before="120" w:after="120"/>
        <w:jc w:val="both"/>
        <w:rPr/>
      </w:pPr>
      <w:r>
        <w:rPr/>
        <w:t>informujemy, iż najkorzystniejszą ofertę złożyła firma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Aesculap Chifa sp. z o.o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ul. Tysiąclecia 14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64-300 Nowy Tomyśl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na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/>
              <w:t xml:space="preserve">TAŚMA POLIESTROWA NIEPOWLECZONA (szer. 5 mm, dł. 40-50 cm, dwie igły tępe silikonizowane 40-45 mm, 1/2 koła) za cenę </w:t>
            </w:r>
            <w:r>
              <w:rPr>
                <w:b/>
              </w:rPr>
              <w:t>237.60 zł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/>
            </w:pPr>
            <w:r>
              <w:rPr>
                <w:color w:val="000000"/>
              </w:rPr>
              <w:t>Uzasadnienie wyboru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W pakiecie 21 Wykonawca złożył ofertę o najkorzystniejszym bilansie ceny i pozostałych kryteriów oceny ofert.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Przedsiębiorstwo YAVO Sp.  z o.o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ul. Bawełniana 17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97-400 Bełchatów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na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/>
              <w:t xml:space="preserve">MONOFILAMENT POLIAMIDOWY (USP=2/0, igła odwrotnie tnąca silikonizowana 30 mm, dł. nitki 75 cm)- 900 saszetek za cenę </w:t>
            </w:r>
            <w:r>
              <w:rPr>
                <w:b/>
              </w:rPr>
              <w:t>1 846.80 zł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zasadnienie wyboru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W pakiecie 4 Wykonawca złożył ofertę o najkorzystniejszym bilansie ceny i pozostałych kryteriów oceny ofert.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Przedsiębiorstwo YAVO Sp.  z o.o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ul. Bawełniana 17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97-400 Bełchatów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na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/>
              <w:t xml:space="preserve">MONOFILAMENT POLIAMIDOWY (USP=3/0, igła odwrotnie tnąca silikonizowana 3/8 koła 24-25 mm, dł. nitki 75 cm)-1020 saszetek za cenę </w:t>
            </w:r>
            <w:r>
              <w:rPr>
                <w:b/>
              </w:rPr>
              <w:t>2 093.04 zł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zasadnienie wyboru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W pakiecie 5 Wykonawca złożył ofertę o najkorzystniejszym bilansie ceny i pozostałych kryteriów oceny ofert.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Przedsiębiorstwo YAVO Sp.  z o.o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ul. Bawełniana 17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97-400 Bełchatów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na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/>
              <w:t xml:space="preserve">MONOFILAMENT POLIAMIDOWY (USP=4/0, igła odwrotnie tnąca silikonizowana 3/8 koła 19-20 mm, dł. nitki 75 cm) za cenę </w:t>
            </w:r>
            <w:r>
              <w:rPr>
                <w:b/>
              </w:rPr>
              <w:t>984.96 zł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zasadnienie wyboru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W pakiecie 6 Wykonawca złożył ofertę o najkorzystniejszym bilansie ceny i pozostałych kryteriów oceny ofert.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Przedsiębiorstwo YAVO Sp.  z o.o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ul. Bawełniana 17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97-400 Bełchatów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na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/>
              <w:t xml:space="preserve">MONOFILAMENT POLIAMIDOWY (USP=0, igła odwrotnie tnąca silikonizowana 3/8 koła 30-35 mm, dł. nitki 75-90 cm) za cenę </w:t>
            </w:r>
            <w:r>
              <w:rPr>
                <w:b/>
              </w:rPr>
              <w:t>820.80 zł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zasadnienie wyboru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W pakiecie 8 Wykonawca złożył ofertę o najkorzystniejszym bilansie ceny i pozostałych kryteriów oceny ofert.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Przedsiębiorstwo YAVO Sp.  z o.o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ul. Bawełniana 17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97-400 Bełchatów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na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/>
              <w:t xml:space="preserve">PLECIONKA JEDWABNA POWLEKANA silikonem (USP= 0, bezigłowa dł. nitki 1x150 cm) za cenę </w:t>
            </w:r>
            <w:r>
              <w:rPr>
                <w:b/>
              </w:rPr>
              <w:t>1 405.90 zł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zasadnienie wyboru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W pakiecie 16 Wykonawca złożył ofertę o najkorzystniejszym bilansie ceny i pozostałych kryteriów oceny ofert.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Przedsiębiorstwo YAVO Sp.  z o.o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ul. Bawełniana 17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97-400 Bełchatów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na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/>
              <w:t xml:space="preserve">PLECIONKA JEDWABNA POWLEKANA silikonem (USP=2/0, bezigłowa dł. nitki 10x45cm) za cenę </w:t>
            </w:r>
            <w:r>
              <w:rPr>
                <w:b/>
              </w:rPr>
              <w:t>879.08 zł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zasadnienie wyboru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W pakiecie  19  Wykonawca złożył ofertę o najkorzystniejszym bilansie ceny i pozostałych kryteriów oceny ofert.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Przedsiębiorstwo YAVO Sp.  z o.o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ul. Bawełniana 17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97-400 Bełchatów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na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/>
              <w:t xml:space="preserve">PLECIONKA SYNTETYCZNA poliglikolowa powlekana polikaprolaktonem i stearynianem wapnia wchłanialna 60-90 dni (USP=1, igła 1/2 kola stożkowa przyostrzona typu J, silikonizowana wzmocniona 30mm. dł. nitki 75cm za cenę </w:t>
            </w:r>
            <w:r>
              <w:rPr>
                <w:b/>
              </w:rPr>
              <w:t>1 203.72 zł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zasadnienie wyboru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W pakiecie 25 Wykonawca złożył ofertę o najkorzystniejszym bilansie ceny i pozostałych kryteriów oceny ofert.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Przedsiębiorstwo YAVO Sp.  z o.o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ul. Bawełniana 17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97-400 Bełchatów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na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/>
              <w:t xml:space="preserve">PLECIONKA JEDWABNA POWLEKANA silikonem (USP=1, bezigłowa, dł. nitki 1x150) za cenę </w:t>
            </w:r>
            <w:r>
              <w:rPr>
                <w:b/>
              </w:rPr>
              <w:t>1 625.96 zł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zasadnienie wyboru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W pakiecie 14 Wykonawca złożył ofertę o najkorzystniejszym bilansie ceny i pozostałych kryteriów oceny ofert.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Przedsiębiorstwo YAVO Sp.  z o.o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ul. Bawełniana 17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97-400 Bełchatów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na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/>
              <w:t xml:space="preserve">PLECIONKA POLIGLIKOLOWA POWLEKANA polikaprolaktonem i stearynianem wapnia wchłaniająca sie ok.42 dni (USP=1, igła 48mm stożkowa, silikonizowana pogrubiona, wzmocniona 1/2 koła dł. nitki 90 cm) za cenę </w:t>
            </w:r>
            <w:r>
              <w:rPr>
                <w:b/>
              </w:rPr>
              <w:t>4 510.08 zł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zasadnienie wyboru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W pakiecie 20 Wykonawca złożył ofertę o najkorzystniejszym bilansie ceny i pozostałych kryteriów oceny ofert.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arys International Group Sp. z o.o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Pod Borem 18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41-808 Zabrze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na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/>
              <w:t xml:space="preserve">Dostawa nici chirurgicznych - 720 saszetek za cenę </w:t>
            </w:r>
            <w:r>
              <w:rPr>
                <w:b/>
              </w:rPr>
              <w:t>3 071.52 zł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zasadnienie wyboru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W pakiecie  1 Wykonawca złożył ofertę o najkorzystniejszym bilansie ceny i pozostałych kryteriów oceny ofert.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arys International Group Sp. z o.o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Pod Borem 18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41-808 Zabrze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na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/>
              <w:t xml:space="preserve">PLECIONKA SYNTETYCZNA POLIGLIKOLOWA POWLEKANA polikaprolaktonem i stearynianem wapnia wchłanialna 60-90 dni(USP=2/0, bezigłowy, dł. nitki 140-150 cm) za cenę </w:t>
            </w:r>
            <w:r>
              <w:rPr>
                <w:b/>
              </w:rPr>
              <w:t>513.22 zł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zasadnienie wyboru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W pakiecie 2 Wykonawca złożył ofertę o najkorzystniejszym bilansie ceny i pozostałych kryteriów oceny ofert.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arys International Group Sp. z o.o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Pod Borem 18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41-808 Zabrze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na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/>
              <w:t xml:space="preserve">PLECIONKA SYNTETYCZNA POLIGLIKOLOWA POWLEKANA polikaprolaktonem i stearynianem wapnia wchłanialna 60-90 dni(USP=0, bezigłowy, dł. nitki 140-150 cm)-144 saszetki za cenę </w:t>
            </w:r>
            <w:r>
              <w:rPr>
                <w:b/>
              </w:rPr>
              <w:t>528.77 zł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/>
            </w:pPr>
            <w:r>
              <w:rPr>
                <w:color w:val="000000"/>
              </w:rPr>
              <w:t>Uzasadnienie wyboru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W pakiecie  3 Wykonawca złożył ofertę o najkorzystniejszym bilansie ceny i pozostałych kryteriów oceny ofert.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arys International Group Sp. z o.o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Pod Borem 18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41-808 Zabrze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na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/>
              <w:t xml:space="preserve">MONOFILAMENT POLIAMIDOWY (USP=0, igła tnąca prosta 60 mm, dł. nitki 75-100 cm) za cenę </w:t>
            </w:r>
            <w:r>
              <w:rPr>
                <w:b/>
              </w:rPr>
              <w:t>1 710.72 zł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zasadnienie wyboru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W pakiecie 7 Wykonawca złożył ofertę o najkorzystniejszym bilansie ceny i pozostałych kryteriów oceny ofert.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arys International Group Sp. z o.o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Pod Borem 18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41-808 Zabrze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na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/>
              <w:t xml:space="preserve">PLECIONKA JEDWABNA POWLEKANA silikonem (USP=0, igła stożkowa silikonizowana 1/2 koła 30 mm, dł. nitki 75-90 cm) za cenę </w:t>
            </w:r>
            <w:r>
              <w:rPr>
                <w:b/>
              </w:rPr>
              <w:t>741.83 zł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zasadnienie wyboru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W pakiecie 9 Wykonawca złożył ofertę o najkorzystniejszym bilansie ceny i pozostałych kryteriów oceny ofert.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b/>
                <w:lang w:val="en-US"/>
              </w:rPr>
              <w:t>Zarys International Group Sp. z o.o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Pod Borem 18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41-808 Zabrze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na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/>
              <w:t xml:space="preserve">PLECIONKA SYNTETYCZNA POLIGLIKOLOWA POWLEKANA polikaprolaktonem i stearynianem wapnia wchłanialna 60-90 dni(USP=3/0, igła stożkowa silikonizowana 1/2 koła 26 mm, dł. nitki 70 - 75 cm) za cenę </w:t>
            </w:r>
            <w:r>
              <w:rPr>
                <w:b/>
              </w:rPr>
              <w:t>729.00 zł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zasadnienie wyboru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W pakiecie 11 Wykonawca złożył ofertę o najkorzystniejszym bilansie ceny i pozostałych kryteriów oceny ofert.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arys International Group Sp. z o.o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Pod Borem 18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41-808 Zabrze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na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/>
              <w:t xml:space="preserve">PLECIONKA SYNTETYCZNA POLIGLIKOLOWA POWLEKANA polikaprolaktonem i stearynianem wapnia wchłanialna 60-90 dni(USP=2/0, igła stożkowa silikonizowana 1/2 koła 30 mm, dł. nitki 70 - 75 cm) za cenę </w:t>
            </w:r>
            <w:r>
              <w:rPr>
                <w:b/>
              </w:rPr>
              <w:t>1 477.44 zł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zasadnienie wyboru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W pakiecie 12 Wykonawca złożył ofertę o najkorzystniejszym bilansie ceny i pozostałych kryteriów oceny ofert.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arys International Group Sp. z o.o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Pod Borem 18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41-808 Zabrze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na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/>
              <w:t xml:space="preserve">PLECIONKA SYNTETYCZNA POLIGLIKOLOWA POWLEKANA polikaprolaktonem i stearynianem wapnia wchłanialna 60-90 dni(USP=l, igła 1/2 koła, stożkowa, silikonizowana, pogrubiona 40 mm, dł. nitki 70-75 cm) za cenę </w:t>
            </w:r>
            <w:r>
              <w:rPr>
                <w:b/>
              </w:rPr>
              <w:t>4 356.50 zł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zasadnienie wyboru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W pakiecie 13 Wykonawca złożył ofertę o najkorzystniejszym bilansie ceny i pozostałych kryteriów oceny ofert.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arys International Group Sp. z o.o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Pod Borem 18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41-808 Zabrze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na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/>
              <w:t xml:space="preserve">PLECIONKA S YNTH1 YCZNA POLIGLIKOLOWA POWLEKANA polikaprolaktonem i stearynianem wapnia wchłanialna 60-90 dni(USP=2, igła stożkowa silikonizowana pogrubiona 1/2 kola 48 mm, dł. nitki 90 cm) za cenę </w:t>
            </w:r>
            <w:r>
              <w:rPr>
                <w:b/>
              </w:rPr>
              <w:t>4 821.12 zł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zasadnienie wyboru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W pakiecie 14 Wykonawca złożył ofertę o najkorzystniejszym bilansie ceny i pozostałych kryteriów oceny ofert.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arys International Group Sp. z o.o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Pod Borem 18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41-808 Zabrze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na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/>
              <w:t xml:space="preserve">MONOFILAMENT Z POLI-P-DIOKSANONU WCHŁANIALNY w okresie 180-210 dni(USP=l, igła stożkowa silikonizowana pogrubiona, wzmocniona 1/2 koła 48 mm, dł. nitki 90 cm) za cenę </w:t>
            </w:r>
            <w:r>
              <w:rPr>
                <w:b/>
              </w:rPr>
              <w:t>3 900.96 zł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zasadnienie wyboru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W pakiecie 15 Wykonawca złożył ofertę o najkorzystniejszym bilansie ceny i pozostałych kryteriów oceny ofert.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arys International Group Sp. z o.o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Pod Borem 18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41-808 Zabrze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na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/>
              <w:t xml:space="preserve">PLECIONKA JEDWABNA POWLEKANA silikonem (USP= 3/0, igła stożkowa silikonizowana 1/2 koła 20-22 mm, dł. nitki 75- 90 cml za cenę </w:t>
            </w:r>
            <w:r>
              <w:rPr>
                <w:b/>
              </w:rPr>
              <w:t>370.92 zł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zasadnienie wyboru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W pakiecie  17 Wykonawca złożył ofertę o najkorzystniejszym bilansie ceny i pozostałych kryteriów oceny ofert.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arys International Group Sp. z o.o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Pod Borem 18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41-808 Zabrze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na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/>
              <w:t xml:space="preserve">PLECIONKA JEDWABNA POWLEKANA silikonem (USP=2/0, igła stożkowa silikonizowana 1/2 koła 25-26 mm, dł. nitki 75-90 cm) za cenę </w:t>
            </w:r>
            <w:r>
              <w:rPr>
                <w:b/>
              </w:rPr>
              <w:t>618.19 zł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zasadnienie wyboru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W pakiecie 18 Wykonawca złożył ofertę o najkorzystniejszym bilansie ceny i pozostałych kryteriów oceny ofert.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arys International Group Sp. z o.o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Pod Borem 18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41-808 Zabrze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na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/>
              <w:t xml:space="preserve">MONOFILAMENT POLIPROPYLENOWY (dł. nitki 75 cm., igła stożkowa silikonizowana pogrubiona 37 mm , USP=0) za cenę </w:t>
            </w:r>
            <w:r>
              <w:rPr>
                <w:b/>
              </w:rPr>
              <w:t>748.44 zł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zasadnienie wyboru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W pakiecie 22 Wykonawca złożył ofertę o najkorzystniejszym bilansie ceny i pozostałych kryteriów oceny ofert.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arys International Group Sp. z o.o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Pod Borem 18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41-808 Zabrze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na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/>
              <w:t xml:space="preserve">MONOFŁAMENT POLIPROPYLENOWY (dł. nitki 75 cm., igła stożkowa silikonizowana wzmocniona 30 mm , USP=2/0) za cenę </w:t>
            </w:r>
            <w:r>
              <w:rPr>
                <w:b/>
              </w:rPr>
              <w:t>317.52 zł</w:t>
            </w:r>
          </w:p>
          <w:p>
            <w:pPr>
              <w:pStyle w:val="Normal"/>
              <w:spacing w:before="120" w:after="120"/>
              <w:ind w:lef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Uzasadnienie wyboru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W pakiecie 23 Wykonawca złożył ofertę o najkorzystniejszym bilansie ceny i pozostałych kryteriów oceny ofert.</w:t>
            </w:r>
          </w:p>
        </w:tc>
      </w:tr>
    </w:tbl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both"/>
        <w:rPr/>
      </w:pPr>
      <w:r>
        <w:rPr/>
        <w:t>Streszczenie oceny i porównania złożonych ofer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511"/>
        <w:gridCol w:w="2988"/>
        <w:gridCol w:w="1512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częściow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wykonawcy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 kryterium - liczba pk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- Dostawa nici chirurgicznych - 720 saszetek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ys International Group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orem 1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-808 Zabrz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- Dostawa nici chirurgicznych - 720 saszetek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YAVO Sp. 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wełniana 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-400 Bełcható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35.5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0,5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- Dostawa nici chirurgicznych - 720 saszetek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29.7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4,74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PLECIONKA SYNTETYCZNA POLIGLIKOLOWA POWLEKANA polikaprolaktonem i stearynianem wapnia wchłanialna 60-90 dni(USP=2/0, bezigłowy, dł. nitki 140-15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ys International Group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orem 1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-808 Zabrz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PLECIONKA SYNTETYCZNA POLIGLIKOLOWA POWLEKANA polikaprolaktonem i stearynianem wapnia wchłanialna 60-90 dni(USP=2/0, bezigłowy, dł. nitki 140-15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YAVO Sp. 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wełniana 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-400 Bełcható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72.6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87,61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PLECIONKA SYNTETYCZNA POLIGLIKOLOWA POWLEKANA polikaprolaktonem i stearynianem wapnia wchłanialna 60-90 dni(USP=2/0, bezigłowy, dł. nitki 140-15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136.3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1,32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 - PLECIONKA SYNTETYCZNA POLIGLIKOLOWA POWLEKANA polikaprolaktonem i stearynianem wapnia wchłanialna 60-90 dni(USP=0, bezigłowy, dł. nitki 140-150 cm)-144 saszetki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ys International Group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orem 1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-808 Zabrz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 - PLECIONKA SYNTETYCZNA POLIGLIKOLOWA POWLEKANA polikaprolaktonem i stearynianem wapnia wchłanialna 60-90 dni(USP=0, bezigłowy, dł. nitki 140-150 cm)-144 saszetki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YAVO Sp. 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wełniana 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-400 Bełcható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72.1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87,19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 - PLECIONKA SYNTETYCZNA POLIGLIKOLOWA POWLEKANA polikaprolaktonem i stearynianem wapnia wchłanialna 60-90 dni(USP=0, bezigłowy, dł. nitki 140-150 cm)-144 saszetki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134.5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9,58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 - MONOFILAMENT POLIAMIDOWY (USP=2/0, igła odwrotnie tnąca silikonizowana 30 mm, dł. nitki 75 cm)- 900 saszetek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YAVO Sp. 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wełniana 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-400 Bełcható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 - MONOFILAMENT POLIAMIDOWY (USP=2/0, igła odwrotnie tnąca silikonizowana 30 mm, dł. nitki 75 cm)- 900 saszetek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ys International Group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orem 1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-808 Zabrz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- Cena (koszt) - 283.5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98,5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 - MONOFILAMENT POLIAMIDOWY (USP=2/0, igła odwrotnie tnąca silikonizowana 30 mm, dł. nitki 75 cm)- 900 saszetek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166.6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1,62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 - MONOFILAMENT POLIAMIDOWY (USP=2/0, igła odwrotnie tnąca silikonizowana 30 mm, dł. nitki 75 cm)- 900 saszetek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ers Surgical Polska Sp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necka 1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3-244 Warszaw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155.1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70,16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 - MONOFILAMENT POLIAMIDOWY (USP=3/0, igła odwrotnie tnąca silikonizowana 3/8 koła 24-25 mm, dł. nitki 75 cm)-1020 saszetek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YAVO Sp. 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wełniana 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-400 Bełcható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 - MONOFILAMENT POLIAMIDOWY (USP=3/0, igła odwrotnie tnąca silikonizowana 3/8 koła 24-25 mm, dł. nitki 75 cm)-1020 saszetek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ys International Group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orem 1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-808 Zabrz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3.5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98,5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 - MONOFILAMENT POLIAMIDOWY (USP=3/0, igła odwrotnie tnąca silikonizowana 3/8 koła 24-25 mm, dł. nitki 75 cm)-1020 saszetek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164.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79,1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 - MONOFILAMENT POLIAMIDOWY (USP=3/0, igła odwrotnie tnąca silikonizowana 3/8 koła 24-25 mm, dł. nitki 75 cm)-1020 saszetek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ers Surgical Polska Sp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necka 1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3-244 Warszaw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155.1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70,16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 - MONOFILAMENT POLIAMIDOWY (USP=4/0, igła odwrotnie tnąca silikonizowana 3/8 koła 19-20 mm, dł. nitki 75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YAVO Sp. 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wełniana 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-400 Bełcható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 - MONOFILAMENT POLIAMIDOWY (USP=4/0, igła odwrotnie tnąca silikonizowana 3/8 koła 19-20 mm, dł. nitki 75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ys International Group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orem 1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-808 Zabrz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3.5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98,5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 - MONOFILAMENT POLIAMIDOWY (USP=4/0, igła odwrotnie tnąca silikonizowana 3/8 koła 19-20 mm, dł. nitki 75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169.2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4,23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 - MONOFILAMENT POLIAMIDOWY (USP=4/0, igła odwrotnie tnąca silikonizowana 3/8 koła 19-20 mm, dł. nitki 75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ers Surgical Polska Sp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necka 1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3-244 Warszaw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155.1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70,16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 - MONOFILAMENT POLIAMIDOWY (USP=0, igła tnąca prosta 60 mm, dł. nitki 75-10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ys International Group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orem 1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-808 Zabrz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 - MONOFILAMENT POLIAMIDOWY (USP=0, igła tnąca prosta 60 mm, dł. nitki 75-10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YAVO Sp. 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wełniana 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-400 Bełcható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35.1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0,14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 - MONOFILAMENT POLIAMIDOWY (USP=0, igła odwrotnie tnąca silikonizowana 3/8 koła 30-35 mm, dł. nitki 75-9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YAVO Sp. 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wełniana 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-400 Bełcható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 - MONOFILAMENT POLIAMIDOWY (USP=0, igła odwrotnie tnąca silikonizowana 3/8 koła 30-35 mm, dł. nitki 75-9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ys International Group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orem 1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-808 Zabrz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3.5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98,5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 - MONOFILAMENT POLIAMIDOWY (USP=0, igła odwrotnie tnąca silikonizowana 3/8 koła 30-35 mm, dł. nitki 75-9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164.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79,1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 - PLECIONKA JEDWABNA POWLEKANA silikonem (USP=0, igła stożkowa silikonizowana 1/2 koła 30 mm, dł. nitki 75-9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ys International Group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orem 1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-808 Zabrz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 - PLECIONKA JEDWABNA POWLEKANA silikonem (USP=0, igła stożkowa silikonizowana 1/2 koła 30 mm, dł. nitki 75-9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3.2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98,23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 - PLECIONKA JEDWABNA POWLEKANA silikonem (USP=0, igła stożkowa silikonizowana 1/2 koła 30 mm, dł. nitki 75-9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YAVO Sp. 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wełniana 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-400 Bełcható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42.3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7,34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 - PLECIONKA JEDWABNA POWLEKANA silikonem (USP=1, igła stożkowa silikonizowana 1/2 koła 35-37 mm dł. Nitki 75- 9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 - PLECIONKA JEDWABNA POWLEKANA silikonem (USP=1, igła stożkowa silikonizowana 1/2 koła 35-37 mm dł. Nitki 75- 9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ys International Group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orem 1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-808 Zabrz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 - PLECIONKA JEDWABNA POWLEKANA silikonem (USP=1, igła stożkowa silikonizowana 1/2 koła 35-37 mm dł. Nitki 75- 9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YAVO Sp. 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wełniana 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-400 Bełcható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28.5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3,57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 - PLECIONKA SYNTETYCZNA POLIGLIKOLOWA POWLEKANA polikaprolaktonem i stearynianem wapnia wchłanialna 60-90 dni(USP=3/0, igła stożkowa silikonizowana 1/2 koła 26 mm, dł. nitki 70 - 75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ys International Group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orem 1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-808 Zabrz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 - PLECIONKA SYNTETYCZNA POLIGLIKOLOWA POWLEKANA polikaprolaktonem i stearynianem wapnia wchłanialna 60-90 dni(USP=3/0, igła stożkowa silikonizowana 1/2 koła 26 mm, dł. nitki 70 - 75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YAVO Sp. 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wełniana 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-400 Bełcható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48.5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63,55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 - PLECIONKA SYNTETYCZNA POLIGLIKOLOWA POWLEKANA polikaprolaktonem i stearynianem wapnia wchłanialna 60-90 dni(USP=3/0, igła stożkowa silikonizowana 1/2 koła 26 mm, dł. nitki 70 - 75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18.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3,1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 - PLECIONKA SYNTETYCZNA POLIGLIKOLOWA POWLEKANA polikaprolaktonem i stearynianem wapnia wchłanialna 60-90 dni(USP=2/0, igła stożkowa silikonizowana 1/2 koła 30 mm, dł. nitki 70 - 75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ys International Group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orem 1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-808 Zabrz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 - PLECIONKA SYNTETYCZNA POLIGLIKOLOWA POWLEKANA polikaprolaktonem i stearynianem wapnia wchłanialna 60-90 dni(USP=2/0, igła stożkowa silikonizowana 1/2 koła 30 mm, dł. nitki 70 - 75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YAVO Sp. 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wełniana 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-400 Bełcható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37.5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2,51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 - PLECIONKA SYNTETYCZNA POLIGLIKOLOWA POWLEKANA polikaprolaktonem i stearynianem wapnia wchłanialna 60-90 dni(USP=2/0, igła stożkowa silikonizowana 1/2 koła 30 mm, dł. nitki 70 - 75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21.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6,01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 - PLECIONKA SYNTETYCZNA POLIGLIKOLOWA POWLEKANA polikaprolaktonem i stearynianem wapnia wchłanialna 60-90 dni(USP=l, igła 1/2 koła, stożkowa, silikonizowana, pogrubiona 40 mm, dł. nitki 70-75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ys International Group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orem 1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-808 Zabrz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 - PLECIONKA SYNTETYCZNA POLIGLIKOLOWA POWLEKANA polikaprolaktonem i stearynianem wapnia wchłanialna 60-90 dni(USP=l, igła 1/2 koła, stożkowa, silikonizowana, pogrubiona 40 mm, dł. nitki 70-75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ers Surgical Polska Sp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necka 1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3-244 Warszaw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62.8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7,83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 - PLECIONKA SYNTETYCZNA POLIGLIKOLOWA POWLEKANA polikaprolaktonem i stearynianem wapnia wchłanialna 60-90 dni(USP=l, igła 1/2 koła, stożkowa, silikonizowana, pogrubiona 40 mm, dł. nitki 70-75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YAVO Sp. 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wełniana 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-400 Bełcható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46.4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61,42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 - PLECIONKA SYNTETYCZNA POLIGLIKOLOWA POWLEKANA polikaprolaktonem i stearynianem wapnia wchłanialna 60-90 dni(USP=l, igła 1/2 koła, stożkowa, silikonizowana, pogrubiona 40 mm, dł. nitki 70-75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43.8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8,87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 - PLECIONKA S YNTH1 YCZNA POLIGLIKOLOWA POWLEKANA polikaprolaktonem i stearynianem wapnia wchłanialna 60-90 dni(USP=2, igła stożkowa silikonizowana pogrubiona 1/2 kola 48 mm, dł. nitki 9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ys International Group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orem 1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-808 Zabrz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 - PLECIONKA S YNTH1 YCZNA POLIGLIKOLOWA POWLEKANA polikaprolaktonem i stearynianem wapnia wchłanialna 60-90 dni(USP=2, igła stożkowa silikonizowana pogrubiona 1/2 kola 48 mm, dł. nitki 9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YAVO Sp. 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wełniana 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-400 Bełcható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79.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94,36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 - PLECIONKA S YNTH1 YCZNA POLIGLIKOLOWA POWLEKANA polikaprolaktonem i stearynianem wapnia wchłanialna 60-90 dni(USP=2, igła stożkowa silikonizowana pogrubiona 1/2 kola 48 mm, dł. nitki 9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42.0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7,04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- MONOFILAMENT Z POLI-P-DIOKSANONU WCHŁANIALNY w okresie 180-210 dni(USP=l, igła stożkowa silikonizowana pogrubiona, wzmocniona 1/2 koła 48 mm, dł. nitki 9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ys International Group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orem 1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-808 Zabrz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- MONOFILAMENT Z POLI-P-DIOKSANONU WCHŁANIALNY w okresie 180-210 dni(USP=l, igła stożkowa silikonizowana pogrubiona, wzmocniona 1/2 koła 48 mm, dł. nitki 9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YAVO Sp. 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wełniana 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-400 Bełcható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51.5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66,58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- MONOFILAMENT Z POLI-P-DIOKSANONU WCHŁANIALNY w okresie 180-210 dni(USP=l, igła stożkowa silikonizowana pogrubiona, wzmocniona 1/2 koła 48 mm, dł. nitki 9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175.0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90,08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 - PLECIONKA JEDWABNA POWLEKANA silikonem (USP= 0, bezigłowa dł. nitki 1x15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YAVO Sp. 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wełniana 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-400 Bełcható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 - PLECIONKA JEDWABNA POWLEKANA silikonem (USP= 0, bezigłowa dł. nitki 1x15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47.7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62,74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 - PLECIONKA JEDWABNA POWLEKANA silikonem (USP= 0, bezigłowa dł. nitki 1x15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ys International Group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orem 1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-808 Zabrz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18.3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3,34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 - PLECIONKA JEDWABNA POWLEKANA silikonem (USP= 3/0, igła stożkowa silikonizowana 1/2 koła 20-22 mm, dł. nitki 75- 90 cml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ys International Group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orem 1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-808 Zabrz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 - PLECIONKA JEDWABNA POWLEKANA silikonem (USP= 3/0, igła stożkowa silikonizowana 1/2 koła 20-22 mm, dł. nitki 75- 90 cml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78.8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93,88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 - PLECIONKA JEDWABNA POWLEKANA silikonem (USP= 3/0, igła stożkowa silikonizowana 1/2 koła 20-22 mm, dł. nitki 75- 90 cml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YAVO Sp. 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wełniana 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-400 Bełcható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66.5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81,55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8 - PLECIONKA JEDWABNA POWLEKANA silikonem (USP=2/0, igła stożkowa silikonizowana 1/2 koła 25-26 mm, dł. nitki 75-9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ys International Group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orem 1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-808 Zabrz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8 - PLECIONKA JEDWABNA POWLEKANA silikonem (USP=2/0, igła stożkowa silikonizowana 1/2 koła 25-26 mm, dł. nitki 75-9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78.8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93,85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8 - PLECIONKA JEDWABNA POWLEKANA silikonem (USP=2/0, igła stożkowa silikonizowana 1/2 koła 25-26 mm, dł. nitki 75-9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YAVO Sp. 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wełniana 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-400 Bełcható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45.6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60,61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9 - PLECIONKA JEDWABNA POWLEKANA silikonem (USP=2/0, bezigłowa dł. nitki 10x45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YAVO Sp. 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wełniana 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-400 Bełcható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9 - PLECIONKA JEDWABNA POWLEKANA silikonem (USP=2/0, bezigłowa dł. nitki 10x45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156.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71,03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 - PLECIONKA POLIGLIKOLOWA POWLEKANA polikaprolaktonem i stearynianem wapnia wchłaniająca sie ok.42 dni (USP=1, igła 48mm stożkowa, silikonizowana pogrubiona, wzmocniona 1/2 koła dł. nitki 9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YAVO Sp. 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wełniana 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-400 Bełcható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 - PLECIONKA POLIGLIKOLOWA POWLEKANA polikaprolaktonem i stearynianem wapnia wchłaniająca sie ok.42 dni (USP=1, igła 48mm stożkowa, silikonizowana pogrubiona, wzmocniona 1/2 koła dł. nitki 9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ys International Group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orem 1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-808 Zabrz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57.4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2,49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 - PLECIONKA POLIGLIKOLOWA POWLEKANA polikaprolaktonem i stearynianem wapnia wchłaniająca sie ok.42 dni (USP=1, igła 48mm stożkowa, silikonizowana pogrubiona, wzmocniona 1/2 koła dł. nitki 90 cm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06.6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21,64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 - TAŚMA POLIESTROWA NIEPOWLECZONA (szer. 5 mm, dł. 40-50 cm, dwie igły tępe silikonizowane 40-45 mm, 1/2 koła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2 - MONOFILAMENT POLIPROPYLENOWY (dł. nitki 75 cm., igła stożkowa silikonizowana pogrubiona 37 mm , USP=0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ys International Group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orem 1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-808 Zabrz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2 - MONOFILAMENT POLIPROPYLENOWY (dł. nitki 75 cm., igła stożkowa silikonizowana pogrubiona 37 mm , USP=0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YAVO Sp. 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wełniana 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-400 Bełcható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26.2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1,23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2 - MONOFILAMENT POLIPROPYLENOWY (dł. nitki 75 cm., igła stożkowa silikonizowana pogrubiona 37 mm , USP=0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127.1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2,14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 - MONOFŁAMENT POLIPROPYLENOWY (dł. nitki 75 cm., igła stożkowa silikonizowana wzmocniona 30 mm , USP=2/0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ys International Group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orem 1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-808 Zabrz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 - MONOFŁAMENT POLIPROPYLENOWY (dł. nitki 75 cm., igła stożkowa silikonizowana wzmocniona 30 mm , USP=2/0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YAVO Sp. 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wełniana 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-400 Bełcható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63.4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8,49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 - MONOFŁAMENT POLIPROPYLENOWY (dł. nitki 75 cm., igła stożkowa silikonizowana wzmocniona 30 mm , USP=2/0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28.9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3,93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4 - PLECIONKA JEDWABNA POWLEKANA silikonem (USP=1, bezigłowa, dł. nitki 1x150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YAVO Sp. 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wełniana 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-400 Bełcható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4 - PLECIONKA JEDWABNA POWLEKANA silikonem (USP=1, bezigłowa, dł. nitki 1x150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-300 Nowy Tomyś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69.6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84,64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4 - PLECIONKA JEDWABNA POWLEKANA silikonem (USP=1, bezigłowa, dł. nitki 1x150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ys International Group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orem 1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-808 Zabrz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29.8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4,86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 - PLECIONKA SYNTETYCZNA poliglikolowa powlekana polikaprolaktonem i stearynianem wapnia wchłanialna 60-90 dni (USP=1, igła 1/2 kola stożkowa przyostrzona typu J, silikonizowana wzmocniona 30mm. dł. nitki 75cm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YAVO Sp. 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Bawełniana 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-400 Bełcható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85.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 - PLECIONKA SYNTETYCZNA poliglikolowa powlekana polikaprolaktonem i stearynianem wapnia wchłanialna 60-90 dni (USP=1, igła 1/2 kola stożkowa przyostrzona typu J, silikonizowana wzmocniona 30mm. dł. nitki 75cm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ys International Group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orem 1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-808 Zabrz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Cena (koszt) - 245.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- termin dostawy - 15.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60,10</w:t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toku postępowania nie zostały odrzucone żadne oferty. </w:t>
      </w:r>
      <w:r>
        <w:rPr>
          <w:sz w:val="22"/>
          <w:szCs w:val="22"/>
        </w:rPr>
        <w:t>Zamawiający nie wykluczył z postępowania żadnego Wykonawc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dnocześnie informujemy, że umowa w sprawie zamówienia publicznego może być zawarta, z zastrzeżeniem art. 183 ustawy Prawo Zamówień Publicznych, w terminie  nie krótszym niż 10 dni od dnia przesłania niniejszego zawiadomienia o wyborze najkorzystniejszej ofert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zawrzeć umowę w sprawie zamówienia publicznego przed upływem terminu, o którym mowa powyżej, jeżeli zachodzą okoliczności wymienione w art. 94 ust. 2 ustawy Prawo Zamówień Publicznych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Równocześnie zawiadamiamy, iż wyłącznie od niezgodnej z przepisami ustawy Prawo Zamówień Publicznych czynności Zamawiającego podjętej w postępowaniu o udzielenie zamówienia lub zaniechania czynności, do której Zamawiający jest zobowiązany na podstawie ustawy Prawo Zamówień Publicznych przysługuje odwołanie, z zastrzeżeniem art. 180 ust. 2 ustawy Prawo Zamówień Publicznych. Odwołanie wnosi się w terminach i formie, określonych w art. 182 oraz art. 180 ust. 4 ustawy Prawo Zamówień Publicznych.</w:t>
      </w:r>
    </w:p>
    <w:p>
      <w:pPr>
        <w:pStyle w:val="Normal"/>
        <w:tabs>
          <w:tab w:val="clear" w:pos="708"/>
          <w:tab w:val="left" w:pos="8820" w:leader="none"/>
        </w:tabs>
        <w:spacing w:before="360" w:after="120"/>
        <w:ind w:left="4678" w:hanging="0"/>
        <w:rPr>
          <w:u w:val="dotted"/>
        </w:rPr>
      </w:pPr>
      <w:r>
        <w:rPr>
          <w:u w:val="dotted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4680" w:hanging="0"/>
        <w:jc w:val="center"/>
        <w:rPr/>
      </w:pPr>
      <w:r>
        <w:rPr>
          <w:vertAlign w:val="superscript"/>
        </w:rPr>
        <w:t xml:space="preserve">Barbara </w:t>
      </w:r>
      <w:r>
        <w:rPr>
          <w:bCs/>
          <w:vertAlign w:val="superscript"/>
        </w:rPr>
        <w:t>Kałużewska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ystem ProPublico © Datacomp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ystem ProPublico © Datacomp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Cs w:val="20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kern w:val="2"/>
      <w:sz w:val="24"/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4:00Z</dcterms:created>
  <dc:creator>Marek</dc:creator>
  <dc:description/>
  <cp:keywords/>
  <dc:language>en-US</dc:language>
  <cp:lastModifiedBy>Marek</cp:lastModifiedBy>
  <dcterms:modified xsi:type="dcterms:W3CDTF">2016-03-02T10:24:00Z</dcterms:modified>
  <cp:revision>2</cp:revision>
  <dc:subject/>
  <dc:title>Zduńskowolski Szpital Powiatowy Sp</dc:title>
</cp:coreProperties>
</file>